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190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color w:val="000000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._____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_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9.9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  <w:t>РГКП «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color w:val="000000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._____.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_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Heading4"/>
        <w:jc w:val="center"/>
        <w:rPr/>
      </w:pPr>
      <w:r>
        <w:rPr>
          <w:b w:val="false"/>
          <w:color w:val="000000"/>
        </w:rPr>
        <w:t>Кафедра  биологии и хим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800" w:hanging="0"/>
        <w:rPr/>
      </w:pPr>
      <w:r>
        <w:rPr/>
        <w:t xml:space="preserve">   </w:t>
      </w:r>
      <w:r>
        <w:rPr/>
        <w:t xml:space="preserve">дисциплины     </w:t>
        <w:tab/>
        <w:t xml:space="preserve"> Биохимия</w:t>
      </w:r>
      <w:r>
        <w:rPr>
          <w:lang w:val="en-US"/>
        </w:rPr>
        <w:t xml:space="preserve"> </w:t>
      </w:r>
      <w:r>
        <w:rPr/>
        <w:t>животных</w:t>
      </w:r>
    </w:p>
    <w:p>
      <w:pPr>
        <w:pStyle w:val="Normal"/>
        <w:rPr/>
      </w:pPr>
      <w:r>
        <w:rPr/>
      </w:r>
    </w:p>
    <w:p>
      <w:pPr>
        <w:pStyle w:val="Heading1"/>
        <w:ind w:left="2160" w:hanging="2160"/>
        <w:rPr/>
      </w:pPr>
      <w:r>
        <w:rPr/>
        <w:t xml:space="preserve">                            </w:t>
      </w:r>
      <w:r>
        <w:rPr/>
        <w:t xml:space="preserve">специальности:    </w:t>
        <w:tab/>
        <w:t xml:space="preserve"> 5В120100  - Ветеринарная медицина</w:t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В120200 – Ветеринарная санитария</w:t>
      </w:r>
    </w:p>
    <w:p>
      <w:pPr>
        <w:pStyle w:val="Heading1"/>
        <w:tabs>
          <w:tab w:val="clear" w:pos="708"/>
          <w:tab w:val="center" w:pos="5719" w:leader="none"/>
        </w:tabs>
        <w:ind w:left="1800" w:hanging="0"/>
        <w:rPr/>
      </w:pPr>
      <w:r>
        <w:rPr/>
        <w:t>форма обучения          очна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 основной образовательн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(13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актически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час.</w:t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Heading1"/>
        <w:rPr/>
      </w:pPr>
      <w:r>
        <w:rPr/>
        <w:t xml:space="preserve">Рабочая учебная программа составлена  Клочко Л.В., к.х.н., доцентом на основании типовой программы </w:t>
      </w:r>
      <w:r>
        <w:rPr>
          <w:color w:val="000000"/>
        </w:rPr>
        <w:t xml:space="preserve">по дисциплине «Биохимия животных», утвержденной РУМС от 22.06.2006 г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     .     2010 г.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смотрена и рекомендована на заседании кафедры  биологии и хими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 xml:space="preserve">Зав. кафедрой                                                                   Г. Султангазина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дисциплины:  Биохимия животных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расписанию во 2 корпусе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Консультационные часы: согласно расписанию СРСП ауд. 419 и графику консультаций на кафедре (СРСП оф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воения этой дисциплины необходимы знания, умения и навыки, полученные при изучении аналитической химии, физической и коллоидной химии, экологии, биологической физики, ветеринарной генетики, морфологии животных с латинской ветеринарной терминологией.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воение курса «Биохимия животных» в дальнейшем способствует успешному освоению профильных дисциплин: физиология животных, основы животноводства, кормление животных, ветеринарная гигиена, фармакология с токсикологией, микробиология и вирусология, патология животных, основы стандартизации и сертификации с/х продукции.  </w:t>
      </w:r>
    </w:p>
    <w:p>
      <w:pPr>
        <w:pStyle w:val="Normal"/>
        <w:numPr>
          <w:ilvl w:val="0"/>
          <w:numId w:val="4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«Биохимия животных» является обязательной  профильной дисциплиной. Биохимия животных – наука о химическом составе живых организмов, обмене веществ, роли обмена веществ и энергии в процессе жизнедеятельности организм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– изучение физико-химического состояния клеток и тканей организма, химического состава клеток и тканей, динамики химических превращений органических соединений в организ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ача дисциплины – закрепление теоретических знаний путем формирования практических навыков в области статической, динамической и функциональной биохимии. Получение информации о взаимосвязи молекулярных реакций с биологическими функциями клеток органов в норме и при патологических изменениях путем биохимических исслед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ое строение и роль в обмене веществ углеводов, липидов, белков, нуклеиновых кислот, витаминов, ферментов, гормонов, минеральных соединен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функциональной биохим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лабораторно-практических занятий студент должен овладеть навыками и умения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я общих принципов биохимического исслед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я различных методов разде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я качественными и количественными аналитическими методами при исследовании различных биологических сист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и к работе биологических образц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ения правил техники безопасности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1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9"/>
        <w:gridCol w:w="5533"/>
        <w:gridCol w:w="14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актического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физической и коллоидной химии.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. Классификация. Механизм растворения. Строение воды и физические свойства. Водородные связи. Ионизация воды: сН и рН. Буферные системы организма. Механизм действия буферных систем. Решение задач. Диффузия. Осмотическое давление. Онкотическое давление. Решение зада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витамины:. В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3</w:t>
            </w:r>
            <w:r>
              <w:rPr/>
              <w:t>, В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Н, В</w:t>
            </w:r>
            <w:r>
              <w:rPr>
                <w:vertAlign w:val="subscript"/>
              </w:rPr>
              <w:t>9</w:t>
            </w:r>
            <w:r>
              <w:rPr/>
              <w:t>, С, Р, U. Номенклатура, классификация,  химическое строение, биосинтез, природные источники, биологическая роль. Коферментная функция. Понятие об авитаминозах и гиповитаминозах. Липовитамины: А, Д, Е, К, F,. Номенклатура, классификация,  химическое строение, биосинтез, превращение провитаминов в витамины, природные источники, биологическая роль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менты – как биологические катализаторы. Химическая природа ферментов. Коферменты НАД, НАДФ, ФАД. ФМН, ТПФ, пиридоксиновые и кобамидные коферменты. Липоевая кислота, кофермент А, ионы металлов.  Кинетика и механизм ферментативных реакций. Константа Михаэлиса-Ментена и ее график. График Лайнуивер-Бэрка. Активные и аллостерические центры ферментов. Современная номенклатура и классификация ферментов. Общие свойства ферментов. Зимогены (проферменты), изоферменты, мультиферменты. Иммобилизованные ферменты. Практическое значение ферментов. Принципы выделения и очистка фер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гормонов. Гомоны как стимуляторы и регуляторы обменных процессов. Деление гормонов по химической природе. Эндокринные железы - как место синтеза гормонов, их гипо- и гиперфункция. Гормоны щитовидной железы. Свойства, участие в обмене вещест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моны поджелудочной железы. Инсулин, глюкагон, липокаин, структура, биологическое значение. Сахарный диаб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моны паращитовидных желез. Химическая природа. Свойства. Биологическое значение. Регуляция концентраций ионов кальция и натрия в клетке. Гормоны мозгового слоя надпочечников – адреналин и норадреналин. Строение свойства и биологическое значение. </w:t>
            </w:r>
          </w:p>
          <w:p>
            <w:pPr>
              <w:pStyle w:val="Normal"/>
              <w:jc w:val="both"/>
              <w:rPr/>
            </w:pPr>
            <w:r>
              <w:rPr/>
              <w:t>Гормоны передней и задней долей гипофиза. Химическая природа и биологическое значение.</w:t>
            </w:r>
          </w:p>
          <w:p>
            <w:pPr>
              <w:pStyle w:val="Normal"/>
              <w:jc w:val="both"/>
              <w:rPr/>
            </w:pPr>
            <w:r>
              <w:rPr/>
              <w:t>Гормоны щитовидной желез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жские половые гормоны - тестостерон, андростерон. </w:t>
            </w:r>
          </w:p>
          <w:p>
            <w:pPr>
              <w:pStyle w:val="Normal"/>
              <w:jc w:val="both"/>
              <w:rPr/>
            </w:pPr>
            <w:r>
              <w:rPr/>
              <w:t>Женские половые гормоны – эстрадиол, эстрон, эстриол. Гормоны желтого жела (прогестерон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тетические половые гормоны. Строение свойства, влияние на обмен веществ. </w:t>
            </w:r>
          </w:p>
          <w:p>
            <w:pPr>
              <w:pStyle w:val="Normal"/>
              <w:jc w:val="both"/>
              <w:rPr/>
            </w:pPr>
            <w:r>
              <w:rPr/>
              <w:t>Гормоны гипоталамуса. Либерины и статины. Использование гормонов и их синтетических аналогов в животноводстве, ветерина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тагландины. Химическая природа, биологическое значение. Механизм действия гормонов на клетки мишени. Ц-АМФ, биологическое значение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ческие пути обмена веществ и энерг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мене веществ и энергии. Основные стадии обмена веществ. Метаболизм. Катаболизм. Современные представления о биологическом окислении. Ферменты дыхательной цепи. Процесс окислительного фосфорилирования. АТФ, образование и функция.</w:t>
            </w:r>
          </w:p>
          <w:p>
            <w:pPr>
              <w:pStyle w:val="Normal"/>
              <w:ind w:firstLine="634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4"/>
              <w:rPr/>
            </w:pPr>
            <w:r>
              <w:rPr/>
              <w:t xml:space="preserve">Химия     углеводов. Биологическое значение углеводов. Способность полисахаридов с высокой вязкостью защитить организм от патогенных микроорганизмов. Переваривание и всасывание углеводов в органах пищеварения. Ферменты, участвующие в переваривании углеводов. Особенности переваривания углеводов у жвачных. Значение клетчатки. Судьба всосавшихся моносахаридов (глюкозы). </w:t>
            </w:r>
          </w:p>
          <w:p>
            <w:pPr>
              <w:pStyle w:val="Normal"/>
              <w:ind w:firstLine="634"/>
              <w:rPr/>
            </w:pPr>
            <w:r>
              <w:rPr/>
              <w:t>Катаболизм. Анаэробный распад углеводов. Гликолиз. Основные  стадии и значение гликолиза для организма. Аэробный распад углеводов. Окисление пирувата до ацетил-кофермента А. Лимонный цикл. Образование АТФ, баланс энергии лимонно-кислого цикла и значение этого процесса. Пентозный путь окисления углеводов и его значение.</w:t>
            </w:r>
          </w:p>
          <w:p>
            <w:pPr>
              <w:pStyle w:val="Normal"/>
              <w:ind w:firstLine="634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4"/>
              <w:rPr/>
            </w:pPr>
            <w:r>
              <w:rPr/>
              <w:t>Анаболизм. Гликонеогенез. Образование гликогена в печени.  Нейрогуморальный процесс регуляции углеводного обмена. Гипогликемия, гипергликем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липидов. Биологическое значение липидов (жиров, фосфолипидов и стеридов).  Переваривание липидов в желудочно-кишечном тракте. Ферменты липаза и колипаза. Желчные кислоты и их значение в обмене липидов. Эмульсия и эмульгаторы. Образование мицелл жирными кислотами, моно- и триглицеридами, значение этого процесс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ый обмен липидов в клетках и тканях Окисление глицерина и значение этого процесса. Окисление насыщенных и ненасыщенных жирных кислот. Процесс β-окисления жирных кислот. Образование АТФ. Кетоновые тела. Образование кетоновых тел и нарушение липидного обмена.Биосинтез жирных кислот. Биосинтез триглицеридов. Обмен, распад, биосинтез и значение холестерола (холестерина), Обмен, распад, биосинтез и значение фосфолипидов и сфинголипид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белков. Обмен сложных белк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белков. Биологическое значение белков. Азотистый баланс и его виды. Заменимые и незаменимые аминокислоты. Гидролиз белков в желудке. Ферменты пептидазы. Особенности изменения азотсодержащих веществ у жвачных животных. Микробный синтез белков в рубце, слепой кишке. Значение микробного синтеза белков для жвачных. Всасывание продуктов гидролиза белков. Гниение белков в кишечнике, обезвреживание ядовитых продуктов. Принципы нормирования белкового и аминокислотного питания животных. Катаболизм тканевых белков. Пути изменения аминокислот (дезаминирование, трансаминирование, декарбоксилирование аминокислот). Обезвреживание аммиака в организме (образование мочевины, глутамина, аспарагина). Особенности обмена некоторых аминокислот. Использование в тканях безазотистой части аминокислот. Биосинтез аминокислот в организме. Общие принципы регуляции белкового обмена. Регуляция белкового обмена у птиц. Некоторые вопросы нарушения белкового обмена. Обмен хромопротеидов.  Гидролиз гемоглобина в желудке и его изменения в тканях. Образование биливердина, билирубина, уробилиногена, уробилина, стерокобилиногена, срепобилина. Биосинтез гемоглобина. Метаболизм нуклеопротеидов. Переваривание и всасывание нуклеиновых кислот в желудочно-кишечном тракте. Катаболизм и биосинтез пуриновых и пиримидиновых нуклеотидов у разных видов животных. Мочевая кислота и аллонтоин. Нарушение пуринового обмена. Подагр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нуклеиновых кислот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уклеиновых кислот. ДНК, химический состав, молекулярное строение, свойства. Биосинтез ДНК, репликация. Химическая природа генов. РНК. Химический состав, структура, свойства, биосинтез. Виды РНК. Рибосомальная РНК и структура рибосомы. Информационная РНК, транспортная РНК, строение и функция. Транскрипция. Понятие о генетическом коде. Кодоны. Мутация и ее вид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а и его регуляция в клетках животных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интез белка и его регуляция. Синтез белка в клетке согласно генетической информации. Компоненты, необходимые для биосинтеза белка. Четыре стадии биосинтеза белка. Активация аминокислот и образование аминоацил-т-РНК. Образование белоксинтезирующего комплекса. Синтез полипептидной цепи (трансляция). Конформация белковой молекулы. Регуляция синтеза бе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инеральных веществ и воды.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оды в организме, ее виды и ее регуляция. Содержание минеральных веществ в органах и тканях. Обмен макро- и микроэлементов, их значение. Регуляция обмена минеральных веществ. Значение макро- и микроэлементов в животноводстве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различных обменных процесс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 обмена веществ (аминокислот, углеводов, жирных кислот, глицерина) в организме. Обратимые реакции обмена веществ. Гормональная регуляция обмена вещест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4"/>
              <w:rPr/>
            </w:pPr>
            <w:r>
              <w:rPr/>
              <w:t>Ф      Функциональная биохими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ий состав мышц: углеводы, липиды, азотистые и безазотистые вещества. Белки мышечной ткани. Миозин, актин, тропомиозин, тропонин, миогены и их функция. Молекулярный механизм мышечного сокращения. Особенности обмена в сердечной мышц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ки соединительной ткани. Коллаген, эластин, их состав, строение, молекулярные особенности и биосинтез. Матрикс соединительной ткани, состав. Гликозаминкликаны, протеогликаны. </w:t>
            </w:r>
          </w:p>
          <w:p>
            <w:pPr>
              <w:pStyle w:val="Normal"/>
              <w:ind w:firstLine="563"/>
              <w:jc w:val="both"/>
              <w:rPr/>
            </w:pPr>
            <w:r>
              <w:rPr/>
              <w:t>Химический состав нервной ткани. Строение нейрона. Мембранный потенциал. Нервное возбуждение и передача нервных импульсов. Ацетилхолин, γ-аминомасляная кислота. Холиноацетилаза, ацетилхолинэстераза как основные ферменты нервной системы. Состав костной ткани, её формирование. Участие витаминов Д в обмене кальция и фосфора. Состав мембран. Мембранные белки и липиды. Мембранный транспорт. К</w:t>
            </w:r>
            <w:r>
              <w:rPr>
                <w:vertAlign w:val="superscript"/>
              </w:rPr>
              <w:t>+</w:t>
            </w:r>
            <w:r>
              <w:rPr/>
              <w:t>, Na</w:t>
            </w:r>
            <w:r>
              <w:rPr>
                <w:vertAlign w:val="superscript"/>
              </w:rPr>
              <w:t>+</w:t>
            </w:r>
            <w:r>
              <w:rPr/>
              <w:t xml:space="preserve"> - АТФаза, механизм активного переноса ионов. Химический состав крови, функция. Плазма, сыворотка крови и их белки, углеводы, липиды и другие органические вещества. Минеральный состав крови. Буферные системы крови. Использование белков крови. Изменения состава крови в зависимости от вида и возраста животных. Химический состав лимфы и ликвора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    </w:t>
            </w:r>
            <w:r>
              <w:rPr/>
              <w:t>Особенности обмена веществ в почке. Состав мочи, физические и химические свойства. Показатели нарушения обмена веществ в моче  -белок, кровь, сахар, кетоновые тела, билирубин, уробилин, порфирины.  Химический состав мочи птиц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6.2 Лабораторные </w:t>
      </w:r>
      <w:r>
        <w:rPr/>
        <w:t xml:space="preserve"> занят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760"/>
        <w:gridCol w:w="1440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Реакция водных раство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ехники безопасности. Некоторые приемы работ, применяемые в лаборатории биологической химии. </w:t>
            </w:r>
          </w:p>
          <w:p>
            <w:pPr>
              <w:pStyle w:val="Normal"/>
              <w:rPr/>
            </w:pPr>
            <w:r>
              <w:rPr/>
              <w:t xml:space="preserve">Определение общей реакции среды растворов, активной реакции среды растворов колориметрическим методом, электрохимическим методом. Определение рН биологических жидк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ные систе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уфера с заданным значением рН, механизм действия буфера, влияние разбавления буферного раствора на его рН, определение буферной емкости биологических жидк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смотического давления растворов криоскопическим методом. Влияние растворов с разным осмотическим давлением на эритроциты и растительные клетки. Определение осмотической резистенции эритроцитов кров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енные реакции на витамины. Определение содержания аскорбиновой кислоты в биологических образц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активность ферментов (температура, рН среды, активаторы, ингибиторы). Определение специфичности действия ферментов. Определение активности катала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реакции на горм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окисл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а альдегиддегидрогеназу. Каталаза и каталазное чис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углево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енные реакции на редуцирующие углеводы. Обнаружение гликогена в животных тканях. Гидролиз крахмала амилазой, сахарозы сахаразой. Ориентировочный эспресс-метод определения углеводов в биологических жидкостях. Обнаружение молочной кислоты в биологических образцах. Обнаружение дегидрогеназ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– фосфоглицеринового  альдегид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липид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исследование жира: определение глицерина, проба на ненасыщенные жирные кислоты, определение кислотного и йодного чисел жира. Растворимость жиров. Эмульгирование жиров. Гидролиз жиров молока. Выделение фосфолипидов. Метод определения кетоновых тел в биологических жидкостях. Качественные реакции на желчные кисло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 бел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рное действие белков. Качественные реакции на белки и аминокислоты. Реакции осаждения белков. Денатурация белков. Диализ. Определение изоэлектрической точки белка. Определение азота аминных групп методом формольного титрования. Гидролиз белков пепсином. Обнаружение аммонийных сол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нуклеопротеина из дрожжей. Гидролиз нуклеопротеина. Качественные реакции на продукты гидролиза нуклеопротеина: обнаружение простого белка, пентозы, пуринового основания, фосфорной кислоты. Качественная реакция на мочевую кисло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й обм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нцентрации кальция, калия, фосфатов, хлоридов, сульфатов в биологических жидкостя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4860"/>
        <w:gridCol w:w="1440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П ау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оединения организма. Химические вещества как строительный материал. Химические вещества как энергетический материал. Химические соединения как регуляторы реакции обмена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адии обмена веществ. Катаболизм, анаболизм, метаболизм. Цикл АТФ – АДФ  основа обмена энергии. Окислительное фосфорилирование, субстратное фосфорил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мена различны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омежуточные продукты обмена углеводов, липидов, белков и их превра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о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260"/>
        <w:gridCol w:w="180"/>
        <w:gridCol w:w="1204"/>
        <w:gridCol w:w="1136"/>
        <w:gridCol w:w="900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-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биохимии. Роль академ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М. Шемякина,</w:t>
            </w:r>
          </w:p>
          <w:p>
            <w:pPr>
              <w:pStyle w:val="Normal"/>
              <w:rPr/>
            </w:pPr>
            <w:r>
              <w:rPr/>
              <w:t>Ю.А. Овчинникова,</w:t>
            </w:r>
          </w:p>
          <w:p>
            <w:pPr>
              <w:pStyle w:val="Normal"/>
              <w:rPr/>
            </w:pPr>
            <w:r>
              <w:rPr/>
              <w:t xml:space="preserve">В.М. Степанова в развитии биологической химии и академиков А.Н. Баха, А.Н. Белозорского, В.А. Энгельгардта и казахстанксих ученых – академиков </w:t>
            </w:r>
          </w:p>
          <w:p>
            <w:pPr>
              <w:pStyle w:val="Normal"/>
              <w:rPr/>
            </w:pPr>
            <w:r>
              <w:rPr/>
              <w:t xml:space="preserve">Т.Б. Дарханбаева, </w:t>
            </w:r>
          </w:p>
          <w:p>
            <w:pPr>
              <w:pStyle w:val="Normal"/>
              <w:rPr/>
            </w:pPr>
            <w:r>
              <w:rPr/>
              <w:t xml:space="preserve">М.Н. Айткожина в развитии биохим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раздел «Объекты и методы исследования биохимии»: хроматография, электрофорез, спектральные методы исследования – электронная, инфракрасная спектроскопии, ЯМР – спектроскопия магнитного резонанса, масс-спектроскопия, рентгеноструктурный анали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рсные системы. Свойства коллоидных растворов.Электрофорез. Разделение высокомолекулярных веществ гель-фильтрацией. Вязкость растворов ВМС. Коллоидная защи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адсорбции в организме. Поверхностная энергия. Поверхностное натяж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строение, биологическое значение, природные источники, биосинтез витаминов группы </w:t>
            </w:r>
            <w:r>
              <w:rPr>
                <w:lang w:val="en-US"/>
              </w:rPr>
              <w:t>A</w:t>
            </w:r>
            <w:r>
              <w:rPr/>
              <w:t xml:space="preserve">, Д, Е, К, </w:t>
            </w:r>
            <w:r>
              <w:rPr>
                <w:lang w:val="en-US"/>
              </w:rPr>
              <w:t>F</w:t>
            </w:r>
            <w:r>
              <w:rPr/>
              <w:t>,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3</w:t>
            </w:r>
            <w:r>
              <w:rPr/>
              <w:t>, В</w:t>
            </w:r>
            <w:r>
              <w:rPr>
                <w:vertAlign w:val="subscript"/>
              </w:rPr>
              <w:t>5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Н, В</w:t>
            </w:r>
            <w:r>
              <w:rPr>
                <w:vertAlign w:val="subscript"/>
              </w:rPr>
              <w:t>9</w:t>
            </w:r>
            <w:r>
              <w:rPr/>
              <w:t>, С, Р,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доклад на СРСП, ауд.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кинетика и катализ. Факторы, влияющие скорость химических реакций.  Энергия активации. Хим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собес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ормонов и их синтетических аналогов в животноводстве, ветерина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доклад на СРСП,</w:t>
            </w:r>
          </w:p>
          <w:p>
            <w:pPr>
              <w:pStyle w:val="Normal"/>
              <w:rPr/>
            </w:pPr>
            <w:r>
              <w:rPr/>
              <w:t>ауд. 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ные системы. Свойства коллоидных растворов.</w:t>
            </w:r>
          </w:p>
          <w:p>
            <w:pPr>
              <w:pStyle w:val="Normal"/>
              <w:rPr/>
            </w:pPr>
            <w:r>
              <w:rPr/>
              <w:t xml:space="preserve">Элекрофорез, разделение ВМС гель-фильтрацией. Вязкость растворов ВМС. Поверхностное натяжение и поверхностная энергия. Явления адсорбции в организме. Коллоидная защи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собесе-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углеводов (ДЗ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озный путь окисления углеводов и его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липидов (ДЗ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, распад, биосинтез и значение холестерола, фосфолипидов, сфинголипи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белков (ИДЗ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,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Д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бмена некоторых аминокисл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,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хромо-, нуклеопротеи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биохимия: биохимия крови</w:t>
            </w:r>
          </w:p>
          <w:p>
            <w:pPr>
              <w:pStyle w:val="Normal"/>
              <w:rPr/>
            </w:pPr>
            <w:r>
              <w:rPr/>
              <w:t>биологические мембраны</w:t>
            </w:r>
          </w:p>
          <w:p>
            <w:pPr>
              <w:pStyle w:val="Normal"/>
              <w:rPr/>
            </w:pPr>
            <w:r>
              <w:rPr/>
              <w:t>биохимия мышечной ткани</w:t>
            </w:r>
          </w:p>
          <w:p>
            <w:pPr>
              <w:pStyle w:val="Normal"/>
              <w:rPr/>
            </w:pPr>
            <w:r>
              <w:rPr/>
              <w:t>биохимия нервной ткани</w:t>
            </w:r>
          </w:p>
          <w:p>
            <w:pPr>
              <w:pStyle w:val="Normal"/>
              <w:rPr/>
            </w:pPr>
            <w:r>
              <w:rPr/>
              <w:t>биохимия соединительной ткани</w:t>
            </w:r>
          </w:p>
          <w:p>
            <w:pPr>
              <w:pStyle w:val="Normal"/>
              <w:rPr/>
            </w:pPr>
            <w:r>
              <w:rPr/>
              <w:t>биохимия почек и мочи</w:t>
            </w:r>
          </w:p>
          <w:p>
            <w:pPr>
              <w:pStyle w:val="Normal"/>
              <w:rPr/>
            </w:pPr>
            <w:r>
              <w:rPr/>
              <w:t>состав костной тк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презентация реферата на СРСП,  ауд. 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 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Чечеткин А.В.  Биохимия животных. – М.: Высшая школа, 1982. – 511 с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алахов А.Г. Биохимия сельскохозяйственных животных. – М.: Колос, 1984. – 336 с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Филиппович Ю.Б. Основы биохимии. – М.: Высшая школа, 1985. – 503 с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йцев С.Ю., Конопатов Ю.В. Биохимия животных.- СПб.: Лань, 2004. – 384 с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Чечеткин А.В., Воронянский В.И., Покусай Г.Г., Карташов Н.И., Докторович Н.Л., Кириченко И.В. Практикум по биохимии сельскохозяйственных животных. – М.: Высшая школа, 1980. – 303 с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полнительная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6 Анисимов А.А. Основы биохимии. – М.: Высшая школа, 1982. – 551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 Страйер Л. Биохимия: в 3-х т.- М.: Мир, 1984. – 937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8 Ленинджер А. Основы биохимии. – М.: Мир, 1985. – 957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9 Строев Е.А. Биологическая химия. – М.: Высшая школа, 1986. – 479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0 Николаев А.З. Биологическая химия. – М.: Высшая школа, 1989. – 495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1 Алейникова Т.Л., Рубцова Г.В. Руководство к практическим занятиям по биологической химии. – М.: Высшая школа, 1988. – 239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2 Щербаков В.Г., Лобанов В.Г., Прудникова Т.Н., Минакова А.Д. Биохимия.- СПб.: ШОРД, 2003. – 439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3 Комов В.П., Шведова В.Н. Биохимия. – М.: ДРОФА, 2008. – 620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4 Ли В.Д., Клочко Л.В., Ким М.Н. Аминокислоты. Методические указания и задания для практических и лабораторных занятий. – Костанай, 1989. – 25 с</w:t>
      </w:r>
    </w:p>
    <w:p>
      <w:pPr>
        <w:pStyle w:val="Normal"/>
        <w:jc w:val="both"/>
        <w:rPr/>
      </w:pPr>
      <w:r>
        <w:rPr>
          <w:color w:val="000000"/>
          <w:sz w:val="28"/>
        </w:rPr>
        <w:t>15 Ли В.Д., Клочко Л.В., Ким М.Н. Белки. Методические указания для самостоятельной работы студентов. – Костанай, 1989. – 37 с</w:t>
      </w:r>
    </w:p>
    <w:p>
      <w:pPr>
        <w:pStyle w:val="Normal"/>
        <w:jc w:val="both"/>
        <w:rPr/>
      </w:pPr>
      <w:r>
        <w:rPr>
          <w:color w:val="000000"/>
          <w:sz w:val="28"/>
        </w:rPr>
        <w:t>16 Клочко Л.В., Ким М.Н. Нуклеиновые кислоты. Методические указания по биохимии для самостоятельной работы студентов. – Костанай, 1993. – 32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7 Клочко Л.В., Айсабаева Р.М., Ким М.Н. Осмос. Методические указания для самостоятельной работы студентов. – Костанай, 2002. – 18 с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8 Клочко Л.В., Ким М.Н. Свойства биологических жидкостей. Методическое указание для самостоятельной работы студентов по биологической химии. – Костанай, 2003. – 27 с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19. </w:t>
      </w:r>
      <w:r>
        <w:rPr>
          <w:color w:val="000000"/>
          <w:sz w:val="28"/>
          <w:szCs w:val="28"/>
        </w:rPr>
        <w:t>Стромберг А.Г., СемченкоД.П. Физическая химия – М.: ВШ. 2006. 52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1149"/>
        </w:tabs>
        <w:ind w:left="0" w:firstLine="78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1149"/>
        </w:tabs>
        <w:ind w:left="0" w:firstLine="78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11:00Z</dcterms:created>
  <dc:creator>Галя</dc:creator>
  <dc:description/>
  <cp:keywords/>
  <dc:language>en-US</dc:language>
  <cp:lastModifiedBy>Cj</cp:lastModifiedBy>
  <cp:lastPrinted>2010-10-17T12:50:00Z</cp:lastPrinted>
  <dcterms:modified xsi:type="dcterms:W3CDTF">2010-10-17T08:52:00Z</dcterms:modified>
  <cp:revision>16</cp:revision>
  <dc:subject/>
  <dc:title>МИНИСТЕРСТВО  ОБРАЗОВАНИЯ  И  НАУКИ  РЕСПУБЛИКИ  КАЗАХСТАН</dc:title>
</cp:coreProperties>
</file>